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ИНСТРУК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 организации и проведению туристских походов, экспедиций и экскурсий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1. Настоящая Инструкция разработана на основе Пра</w:t>
        <w:softHyphen/>
        <w:t>вил организации и проведения самодеятельных туристских походов и путешествий, утвержденных постановлением коллегии Центрального совета по туризму и экскурсиям от 25 января 1983 года, и является обязатель</w:t>
        <w:softHyphen/>
        <w:t>ной для общеобразовательных школ, школ-интернатов, дет</w:t>
        <w:softHyphen/>
        <w:t>ских домов, внешкольных учреждений и других организа</w:t>
        <w:softHyphen/>
        <w:t>ций, проводящих туристские походы, экспедиции, экскурсии с учащимися независимо от их ведомственной подчиненно</w:t>
        <w:softHyphen/>
        <w:t>сти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Администрация организации, проводящей туристские по</w:t>
        <w:softHyphen/>
        <w:t>ходы, экспедиции, экскурсии с учащимися, а также непо</w:t>
        <w:softHyphen/>
        <w:t>средственно руководители групп несут ответственность за их подготовку и безопасное проведение, за воспитание, обучение и оздоровление учащихся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2. Туристские прогулки, походы, экспедиции и экскурсии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совершаются группами учащихся по определенным маршру</w:t>
        <w:softHyphen/>
        <w:t>там с использованием различных способов и средств пере</w:t>
        <w:softHyphen/>
        <w:t>движения в целях содержательного отдыха, физического раз</w:t>
        <w:softHyphen/>
        <w:t>вития, познания, выполнения общественно полезной работы и профориентации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ая прогулка — это  непродолжительный по вре</w:t>
        <w:softHyphen/>
        <w:t>мени (1—4 часа) групповой выход с активными способами передвижения по территории населенного пункта или в его окрестностях с целями отдыха и познания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ий поход — это прохождение группы учащихся по определенному маршруту активными способами передви</w:t>
        <w:softHyphen/>
        <w:t>жения с целями познания, физического развития, выполне</w:t>
        <w:softHyphen/>
        <w:t>ния общественно полезной и краеведческой работы в пути, определенных спортивно-туристских нормативов, отработки военно-прикладных навыков, содержательного отдых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ая экспедиция — это  изучение отрядом марш</w:t>
        <w:softHyphen/>
        <w:t>рута территории, полигона, одного или нескольких объектов с целью выполнения определенной общественно полезной работы с использованием любых средств передвижения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ая экскурсия (туристская экскурсионная поезд</w:t>
        <w:softHyphen/>
        <w:t>ка) — это групповое посещение одного или нескольких экс</w:t>
        <w:softHyphen/>
        <w:t>курсионных объектов (географических, исторических, куль</w:t>
        <w:softHyphen/>
        <w:t>турных, народнохозяйственных и т. д.) в учебно-познаватель</w:t>
        <w:softHyphen/>
        <w:t>ных и воспитательных целях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ие походы классифицируются по степени и ка</w:t>
        <w:softHyphen/>
        <w:t>тегории сложности. Существуют три степени (1, 2, 3) и пять категорий сложности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)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3. Туристские походы, экспедиции и экскурсии, могут бы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самодеятельными, если  участники готовят и проводят их на условиях самоуправления и самообслужи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плановыми, если они организуются и проводятся по пу</w:t>
        <w:softHyphen/>
        <w:t>тевкам туристско-экскурсионными учреждениями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Все туристские походы, экспедиции и экскурсии относят</w:t>
        <w:softHyphen/>
        <w:t>ся к учебно-воспитательным, оздоровительным мероприятиям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4. Туристские походы, экспедиции и экскурсии по тер</w:t>
        <w:softHyphen/>
        <w:t>ритории проведения подразделяются на местные  и дальние. Местные проводятся по своему краю, области, автономному округу, республике, не имеющей областного деления. Допускается выход (выезд) в сопредельную тер</w:t>
        <w:softHyphen/>
        <w:t>риторию, если это продиктовано административно-территориальным расположением проводящей организации, физико-географическими особенностями местности и логичностью построения маршрута. Все остальные походы, экспедиции и экскурсии считаются  дальним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5. Туристские походы могут быть пешеходными, лыж</w:t>
        <w:softHyphen/>
        <w:t>ными, горными, водными (лодки, байдарки, плоты, катама</w:t>
        <w:softHyphen/>
        <w:t>раны), велосипедными, спелеологическими, комбинированными по видам туризма. Походы бывают однодневные, двух</w:t>
        <w:softHyphen/>
        <w:t>дневные и многодневные и с целью выполнения норм и тре</w:t>
        <w:softHyphen/>
        <w:t>бований, на значки Всесоюзного физкультурного комплекса    ГТО, спортивные разряды в соответствии с Еди</w:t>
        <w:softHyphen/>
        <w:t>ной  спортивной классификацией (ЕВСК)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Продолжительность активной части  похода с различной  сложностью прохождения  маршрута может быть увеличена  в полтора раза против указанной в ЕВСК при увеличении  протяженности маршрута и проведении дополнительной краеведческой работы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 xml:space="preserve">      </w:t>
      </w:r>
      <w:r>
        <w:rPr/>
        <w:t>Прохождение  маршрутов   должно   быть  компактным   по  времени.  Разрывы между частями похода более трех дней не допускаются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Общая продолжительность туристских походов, экспеди</w:t>
        <w:softHyphen/>
        <w:t xml:space="preserve">ций и экскурсий учащихся не должна превышать: для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</w:t>
      </w:r>
      <w:r>
        <w:rPr/>
        <w:t xml:space="preserve"> классов — 1 день, </w:t>
      </w:r>
      <w:r>
        <w:rPr>
          <w:lang w:val="en-US"/>
        </w:rPr>
        <w:t>III</w:t>
      </w:r>
      <w:r>
        <w:rPr/>
        <w:t>—</w:t>
      </w:r>
      <w:r>
        <w:rPr>
          <w:lang w:val="en-US"/>
        </w:rPr>
        <w:t>IV</w:t>
      </w:r>
      <w:r>
        <w:rPr/>
        <w:t xml:space="preserve"> классов — 3 дня,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IV</w:t>
      </w:r>
      <w:r>
        <w:rPr/>
        <w:t xml:space="preserve"> классов — 18 дней, </w:t>
      </w:r>
      <w:r>
        <w:rPr>
          <w:lang w:val="en-US"/>
        </w:rPr>
        <w:t>VII</w:t>
      </w:r>
      <w:r>
        <w:rPr/>
        <w:t>—</w:t>
      </w:r>
      <w:r>
        <w:rPr>
          <w:lang w:val="en-US"/>
        </w:rPr>
        <w:t>IX</w:t>
      </w:r>
      <w:r>
        <w:rPr/>
        <w:t xml:space="preserve"> классов — 24 дня,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— 30 дней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6. Коллектив, совершающий туристскую прогулку или  поход, именуется туристской группой, экскурсию — экскур</w:t>
        <w:softHyphen/>
        <w:t>сионной группой, экспедицию — экспедиционным отрядом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Группы, использующие для передвижения дороги общего пользования, судоходные водные пути, территории заповедни</w:t>
        <w:softHyphen/>
        <w:t>ков, заказников и другие территории с ограниченным досту</w:t>
        <w:softHyphen/>
        <w:t>пом, обязаны действовать в соответствии с требованиями, оп</w:t>
        <w:softHyphen/>
        <w:t>ределяющими порядок пользования этими путями и нахож</w:t>
        <w:softHyphen/>
        <w:t>дения на указанных территория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1.7. Администрации организации, проводящей дальние по</w:t>
        <w:softHyphen/>
        <w:t>ходы, экспедиции, экскурсии, а также местные походы, экс</w:t>
        <w:softHyphen/>
        <w:t>педиции продолжительностью свыше 4 дней, местные экс</w:t>
        <w:softHyphen/>
        <w:t xml:space="preserve">курсии продолжительностью до 5 дней заключения МКК ОНО и разрешения отдела, управления народного образования не требуются. 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 xml:space="preserve">1.8. Финансирование походов, экспедиций и экскурсией осуществляется в установленном порядке. 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  <w:t xml:space="preserve">2. Допуск учащихся  к туристским походам, экспедициям  и экскурсиям 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 xml:space="preserve">2.1. К туристским походам и экскурсиям допускаются физически здоровые учащиес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туристским прогулкам — с 6-летнего возраст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туристским однодневным походам и экскурсиям — 7-летного возраст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туристским двухдневным походам и экскурсиям с 9-летнего возраста;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пешеходным, пешеходным в горах, лыжным туристским походам для выполнения нормативов на </w:t>
      </w:r>
      <w:r>
        <w:rPr>
          <w:lang w:val="en-US"/>
        </w:rPr>
        <w:t>III</w:t>
      </w:r>
      <w:r>
        <w:rPr/>
        <w:t xml:space="preserve"> юношеский разряд — с 11-летнего возраста  (к водным походам — с 12 лет; к велосипедным походам — с 14 лет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пешеходным, пешеходным в горах, лыжным походам для выполнения нормативов на </w:t>
      </w:r>
      <w:r>
        <w:rPr>
          <w:lang w:val="en-US"/>
        </w:rPr>
        <w:t>II</w:t>
      </w:r>
      <w:r>
        <w:rPr/>
        <w:t xml:space="preserve">—1 юношеские разряды допускаются учащиеся, достигшие соответственно 12 и 13 лет! (к водным походам — соответственно — 13 и 14 лет, к велосипедным походам — 14 лет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пешеходным походам </w:t>
      </w:r>
      <w:r>
        <w:rPr>
          <w:lang w:val="en-US"/>
        </w:rPr>
        <w:t>I</w:t>
      </w:r>
      <w:r>
        <w:rPr/>
        <w:t xml:space="preserve"> категории сложности допускаются учащиеся не моложе 13 лет; к водным, горным, лыжными и спелеопоходам — с 14 лет (к спелеопоходам в вертикальных пещерах — с 16 лет), к велопоходам — с 15 лет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к пешеходным   походам </w:t>
      </w:r>
      <w:r>
        <w:rPr>
          <w:lang w:val="en-US"/>
        </w:rPr>
        <w:t>II</w:t>
      </w:r>
      <w:r>
        <w:rPr/>
        <w:t>—</w:t>
      </w:r>
      <w:r>
        <w:rPr>
          <w:lang w:val="en-US"/>
        </w:rPr>
        <w:t>III</w:t>
      </w:r>
      <w:r>
        <w:rPr/>
        <w:t xml:space="preserve"> категории сложности допускаются учащиеся соответственно с 14 и 15 лет; к  водным горным, лыжным, вело- и спелеопоходам соответственно  15 и 16 лет; 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 многодневным самодеятельным и плановым экскурсий ям допускаются учащиеся с 13-летнего возраста, если они принимают активное участие в общественно полезных делах успевают в учебе и труде и имеют опыт участия в похода или экскурсия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2.2. Количественный состав группы, отряда в туристских прогулках, походах, экспедициях и экскурсиях устанавливается  исходя  из  минимального  количества  — 8 учащихся, мак</w:t>
        <w:softHyphen/>
        <w:t>симальног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в прогулках, однодневных и двухдневных походах, экспе</w:t>
        <w:softHyphen/>
        <w:t>дициях и экскурсиях — 30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в походах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степени сложности — 20 учащихся, в водных походах — 14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в походе </w:t>
      </w:r>
      <w:r>
        <w:rPr>
          <w:lang w:val="en-US"/>
        </w:rPr>
        <w:t>I</w:t>
      </w:r>
      <w:r>
        <w:rPr/>
        <w:t xml:space="preserve"> категории сложности — 15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в походах </w:t>
      </w:r>
      <w:r>
        <w:rPr>
          <w:lang w:val="en-US"/>
        </w:rPr>
        <w:t>II</w:t>
      </w:r>
      <w:r>
        <w:rPr/>
        <w:t>—</w:t>
      </w:r>
      <w:r>
        <w:rPr>
          <w:lang w:val="en-US"/>
        </w:rPr>
        <w:t>III</w:t>
      </w:r>
      <w:r>
        <w:rPr/>
        <w:t xml:space="preserve"> категории сложности —  12 учащихся.</w:t>
      </w:r>
    </w:p>
    <w:p>
      <w:pPr>
        <w:pStyle w:val="Normal"/>
        <w:ind w:left="426" w:firstLine="425"/>
        <w:rPr/>
      </w:pPr>
      <w:r>
        <w:rPr/>
        <w:t>Количественный состав экскурсионной группы определя</w:t>
        <w:softHyphen/>
        <w:t>ет туристско-экскурсионная организация, проводящая пла</w:t>
        <w:softHyphen/>
        <w:t>новые экскурсионные маршруты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2.3. При формировании туристских групп для совершения походов учитывается туристский опыт учащих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в походах 1-й и 2-й степени сложности необходимо иметь опыт участия в нескольких одно-, двухдневных похода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для походов </w:t>
      </w:r>
      <w:r>
        <w:rPr>
          <w:lang w:val="en-US"/>
        </w:rPr>
        <w:t>I</w:t>
      </w:r>
      <w:r>
        <w:rPr/>
        <w:t xml:space="preserve"> категории сложности члены туристской группы должны иметь опыт участия в походах определен</w:t>
        <w:softHyphen/>
        <w:t>ной  степени сложности по данному виду туризма, опыт ор</w:t>
        <w:softHyphen/>
        <w:t xml:space="preserve">ганизации ночлегов в полевых условиях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для похода по маршруту </w:t>
      </w:r>
      <w:r>
        <w:rPr>
          <w:lang w:val="en-US"/>
        </w:rPr>
        <w:t>II</w:t>
      </w:r>
      <w:r>
        <w:rPr/>
        <w:t xml:space="preserve"> категории сложности две /трети состава туристской группы должны иметь опыт участия в походах по маршруту </w:t>
      </w:r>
      <w:r>
        <w:rPr>
          <w:lang w:val="en-US"/>
        </w:rPr>
        <w:t>I</w:t>
      </w:r>
      <w:r>
        <w:rPr/>
        <w:t xml:space="preserve"> категории сложности, остальные — опыт участия в походах какой-либо степени слож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для похода по маршруту </w:t>
      </w:r>
      <w:r>
        <w:rPr>
          <w:lang w:val="en-US"/>
        </w:rPr>
        <w:t>III</w:t>
      </w:r>
      <w:r>
        <w:rPr/>
        <w:t xml:space="preserve"> категории сложности по всем видам туризма, кроме горного и лыжного, не менее двух третей состава туристской группы должны иметь опыт участия в походе на категорию ниже по данному виду ту</w:t>
        <w:softHyphen/>
        <w:t>ризма, а остальные участники могут иметь опыт походов на две категории ниже по данному виду туризма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 xml:space="preserve">2.4. Все участники лыжных туристских поход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атегории сложности должны  иметь опыт организации ноч</w:t>
        <w:softHyphen/>
        <w:t>легов в зимних условиях (опыт  "холодных"  ночевок) и уметь оказывать доврачебную медицинскую помощь при простудах и  обморожениях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Участники походов в торной местности, предусматривающих переходы через перевалы определенной категории слож</w:t>
        <w:softHyphen/>
        <w:t>ности, должны иметь опыт прохождения перевалов на одну полукатегорию трудности ниже  максимальной для данного  маршрут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Участники  спелеопоходов должны иметь опыт других видов туризма, применяемых на подходе к пещерам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Участники комбинированного похода должны иметь со</w:t>
        <w:softHyphen/>
        <w:t>ответствующий опыт участия в походах по видам туризма, составляющим его маршрут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 xml:space="preserve">Участники туристских походов 3-й степени,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</w:t>
      </w:r>
      <w:r>
        <w:rPr/>
        <w:t xml:space="preserve"> категории сложности, проводящихся не в установленные сроки (меж</w:t>
        <w:softHyphen/>
        <w:t>сезонье) , должны иметь соответствующий опыт походов, со</w:t>
        <w:softHyphen/>
        <w:t>вершенных в этот период, или опыт походов той же степени, категории сложности, совершенных в установленные сроки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 xml:space="preserve">Все участники водных походов, а также походов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категории сложности по всем видам туризма должны уметь плавать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2.5. В самодеятельной туристской экспедиции могут при</w:t>
        <w:softHyphen/>
        <w:t>нимать участие физически здоровые учащиеся: в местной — с 9-летнего возраста, в дальней — с 13-летнего возраст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ая экспедиция в зависимости от объема общест</w:t>
        <w:softHyphen/>
        <w:t>венно полезной работы (задания), взятой отрядом на себя, может состоять из одного или нескольких самостоятельных, расчлененных по времени однодневных или многодневных посещений объекта (полигона, раскопок, карьера, участков маршрута, населенного пункта и т. д.)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При проведении многодневной туристской экспедиции ее участники должны иметь опыт двух ночлегов в полевых усло</w:t>
        <w:softHyphen/>
        <w:t>виях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е участки маршрутов экспедиционных отрядов, на кото</w:t>
        <w:softHyphen/>
        <w:t>рых применяются активные средства передвижения, рассмат</w:t>
        <w:softHyphen/>
        <w:t xml:space="preserve">риваются как походы соответствующей степени, категории сложности. 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К возрасту и туристскому опыту членов этих отрядов, а также к количественному составу отряда предъявляются те же требования, что и к участникам походов соответствую</w:t>
        <w:softHyphen/>
        <w:t>щей степени, категории сложности.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b/>
        </w:rPr>
        <w:t>3. Руководители, заместители (помощники) руководителей туристских, экскурсионных групп и экспедиционных отрядов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1. В каждой туристской, экскурсионной группе и экспе</w:t>
        <w:softHyphen/>
        <w:t>диционном отряде должны  быть руководитель и заместитель руководителя (в местных туристских походах, экспедициях, экскурсиях продолжительностью до 5 дней включительно, а также в туристских прогулках может быть помощник руко</w:t>
        <w:softHyphen/>
        <w:t>водителя)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2. Если в походах различной степени или категории сложности участвует три и более туристских групп с коли</w:t>
        <w:softHyphen/>
        <w:t>чеством участников не менее 35 и их маршруты и графики  движения  в  основном совпадают, то общее руководство эти</w:t>
        <w:softHyphen/>
        <w:t>ми группами может быть возложено на освобожденного стар</w:t>
        <w:softHyphen/>
        <w:t>шего руководителя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3. Руководителем и его заместителем может быть лицо  в возрасте не моложе 18 лет, удовлетворяющее требованиям Настоящей Инструкции, которому администрация организации, проводящей туристский поход, экспедицию или экскур</w:t>
        <w:softHyphen/>
        <w:t>сию, доверяет руководство группой учащихся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Руководитель и заместитель руководителя должны быть   физически подготовленными людьми, обладать необходимыми организаторскими и педагоги</w:t>
        <w:softHyphen/>
        <w:t>ческими способностями, пользоваться авторитетом и уваже</w:t>
        <w:softHyphen/>
        <w:t>нием коллектива участников, иметь соответствующую под</w:t>
        <w:softHyphen/>
        <w:t>готовку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 Требования к руководителю: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1. При проведении однодневных и двухдневных похо</w:t>
        <w:softHyphen/>
        <w:t>дов, местных экспедиций и экскурсий продолжительностью до 4 дней включительно — иметь соответственно опыт уча</w:t>
        <w:softHyphen/>
        <w:t>стия в двух однодневных, двухдневном походах с ночлегом в полевых условиях или двух местных экскурсия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2. При проведении местных и дальних многодневных экспедиций или экскурсий — иметь опыт участия в анало</w:t>
        <w:softHyphen/>
        <w:t>гичных мероприятиях и опыт руководства одно-, двухдневны</w:t>
        <w:softHyphen/>
        <w:t>ми туристскими экспедициями или экскурсиями с учащи</w:t>
        <w:softHyphen/>
        <w:t>мися.</w:t>
      </w:r>
    </w:p>
    <w:p>
      <w:pPr>
        <w:pStyle w:val="Normal"/>
        <w:widowControl w:val="false"/>
        <w:autoSpaceDE w:val="false"/>
        <w:ind w:left="426" w:hanging="426"/>
        <w:rPr>
          <w:lang w:val="en-US"/>
        </w:rPr>
      </w:pPr>
      <w:r>
        <w:rPr/>
        <w:t>3.4.3. При проведении походов различной степени и ка</w:t>
        <w:softHyphen/>
        <w:t>тегории сложности руководитель должен удовлетворять сле</w:t>
        <w:softHyphen/>
        <w:t>дующему минимуму требований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5"/>
        <w:gridCol w:w="1"/>
        <w:gridCol w:w="1172"/>
        <w:gridCol w:w="1"/>
        <w:gridCol w:w="6"/>
        <w:gridCol w:w="1"/>
        <w:gridCol w:w="2543"/>
        <w:gridCol w:w="4"/>
        <w:gridCol w:w="1"/>
        <w:gridCol w:w="2"/>
        <w:gridCol w:w="1"/>
        <w:gridCol w:w="5"/>
        <w:gridCol w:w="3864"/>
        <w:gridCol w:w="1"/>
      </w:tblGrid>
      <w:tr>
        <w:trPr>
          <w:trHeight w:val="787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ифика</w:t>
              <w:softHyphen/>
              <w:t>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ложност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ра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ме</w:t>
              <w:softHyphen/>
              <w:t>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лет)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Теоретическая подгото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ктический турист</w:t>
              <w:softHyphen/>
              <w:t>ский опыт (по тому же виду туризма)</w:t>
            </w:r>
          </w:p>
        </w:tc>
      </w:tr>
      <w:tr>
        <w:trPr>
          <w:trHeight w:val="259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1-я степен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ство  двумя  двухдневными   походами</w:t>
            </w:r>
          </w:p>
        </w:tc>
      </w:tr>
      <w:tr>
        <w:trPr>
          <w:trHeight w:val="56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я степе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минар   по   26-часовой   </w:t>
            </w:r>
          </w:p>
        </w:tc>
        <w:tc>
          <w:tcPr>
            <w:tcW w:w="3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  в   походе   2-й программе                           степени сложности, ру</w:t>
              <w:softHyphen/>
              <w:t>ководство  походом   1-й степени сложности</w:t>
            </w:r>
          </w:p>
        </w:tc>
      </w:tr>
      <w:tr>
        <w:trPr>
          <w:trHeight w:val="403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-я степе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2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  объеме  программы  начальной  туристской подготовки  (НТП — А) </w:t>
            </w:r>
            <w:r>
              <w:rPr>
                <w:vertAlign w:val="superscript"/>
              </w:rPr>
              <w:t>1</w:t>
            </w:r>
            <w:r>
              <w:rPr/>
              <w:t xml:space="preserve"> экстернат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 в   походе   3-й   степени сложности, руководство  походом  2-й степени слож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1 категория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  объеме      программы «Инструктор школьного  туризма)   (экстернат)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ие в походе </w:t>
            </w:r>
            <w:r>
              <w:rPr>
                <w:lang w:val="en-US"/>
              </w:rPr>
              <w:t>I</w:t>
            </w:r>
            <w:r>
              <w:rPr/>
              <w:t xml:space="preserve"> категории сложности, руководство походом   3-й степени сложности  для пешеходного    туризма; участие в походе 11 категории сложности, руководство  походом  3-й  степени  сложности для  остальных видов туризма</w:t>
            </w:r>
          </w:p>
        </w:tc>
      </w:tr>
      <w:tr>
        <w:trPr>
          <w:trHeight w:val="2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я                    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инар по программе средней туристской подготовки   (СТП)   —   экстернат по данному виду туризма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ие   в   походе   </w:t>
            </w:r>
            <w:r>
              <w:rPr>
                <w:lang w:val="en-US"/>
              </w:rPr>
              <w:t>IV</w:t>
            </w:r>
            <w:r>
              <w:rPr/>
              <w:t xml:space="preserve"> категории  сложности, руководство походом </w:t>
            </w:r>
            <w:r>
              <w:rPr>
                <w:lang w:val="en-US"/>
              </w:rPr>
              <w:t>I</w:t>
            </w:r>
            <w:r>
              <w:rPr/>
              <w:t xml:space="preserve">  категории сложности </w:t>
            </w:r>
          </w:p>
        </w:tc>
      </w:tr>
      <w:tr>
        <w:trPr>
          <w:trHeight w:val="28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атегория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»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ие   в    походе   </w:t>
            </w:r>
            <w:r>
              <w:rPr>
                <w:lang w:val="en-US"/>
              </w:rPr>
              <w:t>IV</w:t>
            </w:r>
            <w:r>
              <w:rPr/>
              <w:t xml:space="preserve"> категории     сложности, руководство походом </w:t>
            </w:r>
            <w:r>
              <w:rPr>
                <w:lang w:val="en-US"/>
              </w:rPr>
              <w:t>II</w:t>
            </w:r>
            <w:r>
              <w:rPr/>
              <w:t xml:space="preserve"> категории сложности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1 Подготовка   туристских  общественных   кадров   (положения,   учебные, планы и программы). — М., 1982. 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Руководитель группы, совершающей комбинированный поход, должен иметь соответствующий опыт руководства походами по видам туризма, составляющим маршрут данного поход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Руководитель группы, совершающей поход, который пред</w:t>
        <w:softHyphen/>
        <w:t>усматривает переходы через перевалы определенной катего</w:t>
        <w:softHyphen/>
        <w:t>рии сложности, должен иметь опыт руководства прохожде</w:t>
        <w:softHyphen/>
        <w:t>нием перевалов на одну полукатегорию трудности ниже мак</w:t>
        <w:softHyphen/>
        <w:t>симальной для данного маршрут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Опыт руководителя группы, совершающей многодневный неклассифицированный поход, определяется в зависимости от количества дней и протяженности активной части марш</w:t>
        <w:softHyphen/>
        <w:t>рута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4. Заместитель руководителя должен удовлетворять требованиям, предъявляемым к участникам соответствующих походов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5. Руководитель и заместитель руководителя группы, совершающие поход по категории сложности, должны иметь  знания  и навыки для оказания первой доврачебной помощ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6. Помощниками руководителя при проведении тури</w:t>
        <w:softHyphen/>
        <w:t>стских походов, экспедиций и экскурсий продолжительностью до 4 дней включительно могут быть учащиеся старших клас</w:t>
        <w:softHyphen/>
        <w:t>сов, зарекомендовавшие себя ответственными, опытными и знающими туристами, проявившие себя на общественной пи</w:t>
        <w:softHyphen/>
        <w:t>онерской или комсомольской работе в школе как энергич</w:t>
        <w:softHyphen/>
        <w:t>ные, требовательные и заботливые по отношению к млад</w:t>
        <w:softHyphen/>
        <w:t>шим школьникам, пользующиеся у них уважением и авто</w:t>
        <w:softHyphen/>
        <w:t>ритетом, которым администрация доверяет выполнение это</w:t>
        <w:softHyphen/>
        <w:t>го общественного поручения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Туристский опыт и теоретическая подготовка помощника руководителя группы, совершающей поход 1-й степени слож</w:t>
        <w:softHyphen/>
        <w:t>ности, должны удовлетворять следующему минимуму тре</w:t>
        <w:softHyphen/>
        <w:t>бований: годичный курс занятий в туристском кружке, уча</w:t>
        <w:softHyphen/>
        <w:t>стие в походе 2-й степени сложност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3.4.7. К руководителям экспедиционных отрядов и их за</w:t>
        <w:softHyphen/>
        <w:t>местителям, при наличии в маршруте участков с активными способами передвижения, предъявляются те же требования, что и к руководителям туристских групп и их заместителям в соответствии со степенью, категорией сложности данных участков маршрута.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  <w:t>4.  Обязанности руководителей,  заместителей   (помощников)  руководителей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1. Руководитель и заместитель (помощник) руководите</w:t>
        <w:softHyphen/>
        <w:t>ля обязаны знать настоящую Инструкцию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2. Руководитель и его заместитель несут полную ответ</w:t>
        <w:softHyphen/>
        <w:t>ственность за жизнь, здоровье детей и безопасное проведе</w:t>
        <w:softHyphen/>
        <w:t>ние походов, экспедиций и экскурсий, за выполнение плана мероприятия, содержание воспитательной и познавательной работы, за выполнение правил пожарной безопасности в ле</w:t>
        <w:softHyphen/>
        <w:t>су и населенных пункта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 Руководитель до начала похода, экспедиции, экскур</w:t>
        <w:softHyphen/>
        <w:t>сии обязан: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1. Рассмотреть и утвердить у администрации пред</w:t>
        <w:softHyphen/>
        <w:t>усмотренные годовым планом основные характеристики пред</w:t>
        <w:softHyphen/>
        <w:t>стоящего туристского похода, экспедиции, экскурсии: их це</w:t>
        <w:softHyphen/>
        <w:t>ли, задачи, тему и район проведения, контингент участни</w:t>
        <w:softHyphen/>
        <w:t>ков, сроки проведения, продолжительность, сложность (степень, категория), меры безопасности, стоимость мероприя</w:t>
        <w:softHyphen/>
        <w:t>тия и источники покрытия расходов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2. Проверить  принципиальную  возможность  похода, экскурсии, экспедиции по выбранному маршруту в  планируемые сроки путем консультации у специалистов туристских учреждений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3. Подобрать группу учащихся соответствующего воз</w:t>
        <w:softHyphen/>
        <w:t>раста, туристской квалификации, и специальной подготов</w:t>
        <w:softHyphen/>
        <w:t>ки, проработать с ней и с родителями основные вопросы по</w:t>
        <w:softHyphen/>
        <w:t>хода, экспедиции, экскурсии (цели, задачи, район, смету расходов и т. д.), составить план подготовки и распреде</w:t>
        <w:softHyphen/>
        <w:t>лить среди участников виды работы по этому плану, опре</w:t>
        <w:softHyphen/>
        <w:t>делить формы общественно полезной работы и распределить обязанности среди участников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4. Разработать маршрут похода, экспедиции, экскурсии с учетом поставленных целен, краеведческой темы или экспедиционного задания и других видов общественно по</w:t>
        <w:softHyphen/>
        <w:t>лезной работы с учетом норм, нагрузок и требований насто</w:t>
        <w:softHyphen/>
        <w:t>ящей Инструкции. Разработать календарный план прохож</w:t>
        <w:softHyphen/>
        <w:t>дения маршрута похода, разработать запасной вариант марш рута. Наметить контрольные пункты, сроки их прохождения. Обеспечить проведение похода, экспедиции, экскурсии необ</w:t>
        <w:softHyphen/>
        <w:t>ходимым картографическим справочным материалом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5. Организовать всестороннюю подготовку участников к походу, экспедиции, экскурсии, ознакомить учащихся с на</w:t>
        <w:softHyphen/>
        <w:t>стоящей Инструкцией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Организовать занятия врача (медицинского работника) с участниками похода, экспедиции, экскурсии по соблюдению ими правил личной гигиены, научить участников самоконт</w:t>
        <w:softHyphen/>
        <w:t>ролю, оказанию первой доврачебной медицинской помощи, пользованию аптечкой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Ознакомить участников похода со способами передвиже</w:t>
        <w:softHyphen/>
        <w:t>ния в труднопроходимых местах в зависимости от избран</w:t>
        <w:softHyphen/>
        <w:t>ного вида туризма: пеший, лыжный, горный, водный, вело-, спелеотуризм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Ознакомить участников походов, экспедиций, экскурсий с правилами дорожного движения и транспортных перево</w:t>
        <w:softHyphen/>
        <w:t>зок на автомобильных, железных дорогах, на водных и воз</w:t>
        <w:softHyphen/>
        <w:t>душных трассах, с требованиями по соблюдению природо</w:t>
        <w:softHyphen/>
        <w:t>охранных мер, а также пожарной безопасности в лесу и  других места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6. Спланировать воспитательную, общественно полез</w:t>
        <w:softHyphen/>
        <w:t>ную, оздоровительную и познавательную работу на маршру</w:t>
        <w:softHyphen/>
        <w:t>те. Предусмотреть различные экскурсии, наблюдения, встре</w:t>
        <w:softHyphen/>
        <w:t>чи, беседы, сбор образцов, фотографирование, ведение запи</w:t>
        <w:softHyphen/>
        <w:t>сей и другую работу по выполнению экспедиционных заданий, увязывая их со школьной программой, вопросами охра</w:t>
        <w:softHyphen/>
        <w:t>ны природы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Предусмотреть также специальные мероприятия по физи</w:t>
        <w:softHyphen/>
        <w:t>ческой подготовке, гигиене участников, их культурному до</w:t>
        <w:softHyphen/>
        <w:t>сугу, практические занятия и тренировки по совершенство</w:t>
        <w:softHyphen/>
        <w:t>ванию туристско-краеведческих умений и навыков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7. Организовать медицинский осмотр участников (при подготовке многодневных походов, экспедиций, экскурсий ос</w:t>
        <w:softHyphen/>
        <w:t>мотр должен быть проведен дважды: первый раз — при комплектовании группы, отряда; второй — перед началом похода, экспедиции, экскурсии) и получить на каждого из них справку о состоянии здоровья, заверенную печатью ме</w:t>
        <w:softHyphen/>
        <w:t>дицинского учреждения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8. Установить контакт с родителями участников пред</w:t>
        <w:softHyphen/>
        <w:t>стоящего похода, экспедиции, экскурсии: провести родитель</w:t>
        <w:softHyphen/>
        <w:t>ское собрание, привлечь родителей к подготовке похода, экс</w:t>
        <w:softHyphen/>
        <w:t>педиции, экскурси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9. Подобрать и представить на утверждение админи</w:t>
        <w:softHyphen/>
        <w:t>страции кандидатуру заместителя руководителя (помощни</w:t>
        <w:softHyphen/>
        <w:t>ка — для походов продолжительностью до 4 дней включи</w:t>
        <w:softHyphen/>
        <w:t>тельно), заранее привлечь его к конкретной работе по под</w:t>
        <w:softHyphen/>
        <w:t>готовке похода, экспедиции, экскурсии, участию в местных экскурсиях, походах, экспедиция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10. Подать в МКК ОНО заявочные документы на пла</w:t>
        <w:softHyphen/>
        <w:t>нируемый поход, экспедицию, экскурсию в двух экземпля</w:t>
        <w:softHyphen/>
        <w:t xml:space="preserve">рах в сроки не позднее чем: на походы 2—3-й степени сложности, на дальние  многодневные экскурсии и экспедиции — за 2 недели до начала; на походы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категории сложно</w:t>
        <w:softHyphen/>
        <w:t>сти — за месяц до начал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Заявочными документами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ля походов определенной категории сложности — за</w:t>
        <w:softHyphen/>
        <w:t>явочная книж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ля обычных походов, экспедиций и многодневных экс</w:t>
        <w:softHyphen/>
        <w:t>курсий — заявка  с указанием фамилии, инициалов руково</w:t>
        <w:softHyphen/>
        <w:t>дителя и заместителя руководителя, подписанная директо</w:t>
        <w:softHyphen/>
        <w:t>ром учреждения; календарный план-маршрут мероприятия, подписанный руководителем; список группы, отряда (указать год рождения; класс, в котором учится участник; туристский или экскурсионный опыт; обязанность в группе, отряде; до</w:t>
        <w:softHyphen/>
        <w:t>машний адрес), подписанный руководителем; схема марш</w:t>
        <w:softHyphen/>
        <w:t>рут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Пройти собеседование в МКК ОНО, а при необходимости и практическую проверку готовности участников к походу, экспедиции, экскурсии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После положительного заключения и отметки МКК ОНО на заявочных документах оформить у администрации, про</w:t>
        <w:softHyphen/>
        <w:t>водящей поход, экспедицию, экскурсию, разрешение на их проведение: приказ, маршрутную документацию, командиро</w:t>
        <w:softHyphen/>
        <w:t>вочные удостоверения.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b/>
        </w:rPr>
        <w:t>Маршрутными документами</w:t>
      </w:r>
      <w:r>
        <w:rPr/>
        <w:t xml:space="preserve">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для походов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категории сложности — маршрутная книж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ля обычных походов — маршрутный ли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ля туристских экспедиций — маршрутный лист или маршрутная книж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ля экскурсий — путевка или маршрутный лист, а так</w:t>
        <w:softHyphen/>
        <w:t>же удостоверение экспедиционного отряда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11. Подготовить финансовое, продовольственное и ма</w:t>
        <w:softHyphen/>
        <w:t>териальное обеспечение похода, экспедиции, экскурсии: со</w:t>
        <w:softHyphen/>
        <w:t>вместно с активом разработать и утвердить приходно-расходную смету, собрать по ведомости взносы родителей, по</w:t>
        <w:softHyphen/>
        <w:t>лучить в бухгалтерии аванс и инструктаж по финансовому отчету; произвести расчет питания, закупку, расфасовку, рас</w:t>
        <w:softHyphen/>
        <w:t>кладку и при необходимости заброску продуктов на марш</w:t>
        <w:softHyphen/>
        <w:t>рут; подготовить списки и обеспечить наличие группового, специального и личного снаряжения участников, а также по</w:t>
        <w:softHyphen/>
        <w:t>ходной медаптечки и снаряжения для краеведческой и экс</w:t>
        <w:softHyphen/>
        <w:t>педиционной работы; оформить и приобрести проездные би</w:t>
        <w:softHyphen/>
        <w:t>леты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12. В случае, когда планом самодеятельного похода, экспедиции, экскурсии предусматривается остановка в го</w:t>
        <w:softHyphen/>
        <w:t>родах и крупных населенных пунктах, заранее направить в местные органы народного образования или другие мест</w:t>
        <w:softHyphen/>
        <w:t>ные организации запрос и получить официальное письмен</w:t>
        <w:softHyphen/>
        <w:t>ное или телеграфное подтверждение об обеспечении группы, отряда в намеченные сроки помещением для размещения и ночлегом. При подаче заявки в МКК ОНО одновременно представить и указанное подтверждение о приеме группы, отряда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 xml:space="preserve">При проведении туристских походов 2—3-й степени и </w:t>
      </w:r>
      <w:r>
        <w:rPr>
          <w:lang w:val="en-US"/>
        </w:rPr>
        <w:t>I</w:t>
      </w:r>
      <w:r>
        <w:rPr/>
        <w:t xml:space="preserve">— </w:t>
      </w:r>
      <w:r>
        <w:rPr>
          <w:lang w:val="en-US"/>
        </w:rPr>
        <w:t>III</w:t>
      </w:r>
      <w:r>
        <w:rPr/>
        <w:t xml:space="preserve"> категории сложности не позднее чем за десять дней до выезда отправить в соответствующее подразделение конт</w:t>
        <w:softHyphen/>
        <w:t>рольно-спасательной службы (КСС) советов по туризму и экскурсиям сообщение по установленной форме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3.13. При проведении самодеятельных многодневных по</w:t>
        <w:softHyphen/>
        <w:t>ходов, экспедиций, экскурсий провести до выезда общий  контрольный сбор группы, отряда для окончательной практической проверки коллективной и личной подготовки участ</w:t>
        <w:softHyphen/>
        <w:t>ников к началу похода, экспедиции, экскурси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 Руководитель во время похода, экспедиции, экскур</w:t>
        <w:softHyphen/>
        <w:t>сии обязан: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1. Строго придерживаться утвержденного календарно</w:t>
        <w:softHyphen/>
        <w:t>го плана и маршрута похода, экспедиции, экскурсии. В слу</w:t>
        <w:softHyphen/>
        <w:t>чае необходимости изменения контрольных сроков похода, экспедиции, экскурсии или использования запасного вариан</w:t>
        <w:softHyphen/>
        <w:t>та маршрута немедленно сообщать об этом администрации организации, проводящей поход, экскурсию, экспедицию, под</w:t>
        <w:softHyphen/>
        <w:t>разделению КОС, зарегистрировавшему выход группы, от</w:t>
        <w:softHyphen/>
        <w:t>ряда на маршрут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2. Обратить особое внимание на воспита</w:t>
        <w:softHyphen/>
        <w:t>ние дружбы и товарищества, на сплочение коллектива уча</w:t>
        <w:softHyphen/>
        <w:t>щихся, на привитие им навыков культурного поведения в общественных местах, в быту, на уважение к людям и мест</w:t>
        <w:softHyphen/>
        <w:t>ным национальным обычаям, на привитие трудовых навы</w:t>
        <w:softHyphen/>
        <w:t>ков, на строгое соблюдение норм коммунистической морали, правил и требований дисциплины; обеспечивать выполнение участниками положений об охране и использовании памят</w:t>
        <w:softHyphen/>
        <w:t>ников истории и культуры, воспитание чувства высокой от</w:t>
        <w:softHyphen/>
        <w:t>ветственности за сохранение и приумножение природных бо</w:t>
        <w:softHyphen/>
        <w:t>гатств, бережное их использование, а также соблюдение мер противопожарной безопасности при следовании по маршру</w:t>
        <w:softHyphen/>
        <w:t>ту и во время привалов, ночлегов в населенных пунктах или полевых условиях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3. Всемерно способствовать интенсивной и познава</w:t>
        <w:softHyphen/>
        <w:t>тельной деятельности участников похода, экспедиции, экс</w:t>
        <w:softHyphen/>
        <w:t>курсии: проводить наблюдения, встречи, беседы; путем ор</w:t>
        <w:softHyphen/>
        <w:t>ганизации викторин, диспутов, ведения каждым туристом за</w:t>
        <w:softHyphen/>
        <w:t>писей наблюдений пробуждать их любознательность, пытли</w:t>
        <w:softHyphen/>
        <w:t>вость мысли, приучать их анализировать и обобщать уви</w:t>
        <w:softHyphen/>
        <w:t>денное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В самодеятельных походах обеспечивать для всех участ</w:t>
        <w:softHyphen/>
        <w:t>ников практику самостоятельного ведения группы по участ</w:t>
        <w:softHyphen/>
        <w:t>кам маршрута; организации бивуачных работ разного профиля; обучение кулинарным навыкам: умению самостоя</w:t>
        <w:softHyphen/>
        <w:t>тельно приготовить вкусную пищу, экономно расходовать продукты питания, бережно относиться к хлебу, использо</w:t>
        <w:softHyphen/>
        <w:t>вать для приготовления блюд съедобные ягоды, травы, гри</w:t>
        <w:softHyphen/>
        <w:t>бы, орехи, рыбу и т. д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4. Организовать планомерную работу по выполнению взятого на себя экспедиционного задания, а также участие в других видах общественно полезной деятельности в  пути  сбор материалов для изготовления учебно-наглядных  посо</w:t>
        <w:softHyphen/>
        <w:t>бий, коллекций для школы; проведение встреч и бесед с на</w:t>
        <w:softHyphen/>
        <w:t>селением, выступлений с концертами и по обмену опытом туристско-краеведческой работы с местными школьниками; оказание практической помощи колхозам, совхозам и лесни</w:t>
        <w:softHyphen/>
        <w:t>чествам; работа по подготовке письменного отчета, выстав</w:t>
        <w:softHyphen/>
        <w:t>ки, кино- и диафильмов о своем походе, экспедиции, экскур</w:t>
        <w:softHyphen/>
        <w:t>си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5. Организовать физическую подготовку, закаливание участников похода, экспедиции, экскурсии: соблюдение ре</w:t>
        <w:softHyphen/>
        <w:t>жима дня и движения по маршруту, проведение ежедневной, гимнастики, подвижных игр, преодоление естественных пре</w:t>
        <w:softHyphen/>
        <w:t>пятствий, использование основных факторов природы — воз</w:t>
        <w:softHyphen/>
        <w:t>духа, солнца, воды. Не допускать физической, интеллектуаль</w:t>
        <w:softHyphen/>
        <w:t>ной и эмоциональной перегрузки учащихся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6. Строить жизнь и труд коллектива на основе прин</w:t>
        <w:softHyphen/>
        <w:t>ципов самоуправления в условиях похода, экспедиции, экс</w:t>
        <w:softHyphen/>
        <w:t>курсии — питание, отдых, ночлег, санитарно-гигиенические мероприятия и т. д., а также их культурный досуг — чтение газет, книг, проведение викторин, конкурсов, игр, выпуск походных газет, посещение театров, кинотеатров, вы</w:t>
        <w:softHyphen/>
        <w:t>ставок, написание писем родным, поздравления участников с их днем рождения, проведение торжественных линеек, кост</w:t>
        <w:softHyphen/>
        <w:t>ров, бесед по случаю всенародных праздников, участие в местных мероприятиях, праздниках, субботниках и т. п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7. Строго соблюдать правила предупреждения несча</w:t>
        <w:softHyphen/>
        <w:t>стных случаев, принимать все необходимые меры по оказанию доврачебной помощи, в кратчайший срок обращаться в ближайшее медицинское учреждение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>Сообщать о случившемся организации, проводящей по</w:t>
        <w:softHyphen/>
        <w:t>ход, экспедицию, экскурсию, местной КСС. При обнаруже</w:t>
        <w:softHyphen/>
        <w:t>нии взрывоопасных предметов и оружия принять все меры предосторожности. Не трогать, об их нахождении сообщать местным органам  власт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8. Предупреждать дежурных по посадке, водителей транспорта, проводников вагонов, капитанов судов (при по</w:t>
        <w:softHyphen/>
        <w:t>ездке учащихся в городском транспорте, поездах, теплохо</w:t>
        <w:softHyphen/>
        <w:t>дах, самолетах) о посадке и высадке учащихся.</w:t>
      </w:r>
    </w:p>
    <w:p>
      <w:pPr>
        <w:pStyle w:val="Normal"/>
        <w:widowControl w:val="false"/>
        <w:autoSpaceDE w:val="false"/>
        <w:ind w:left="426" w:firstLine="425"/>
        <w:rPr/>
      </w:pPr>
      <w:r>
        <w:rPr/>
        <w:t xml:space="preserve">Перевозку детей осуществлять только на рейсовых или соответственно оборудованных для перевозки людей видах транспорта с привлечением водителе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ласса. Исполь</w:t>
        <w:softHyphen/>
        <w:t>зование прочего транспорта категорически воспрещается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4.9. При прохождении трудных и опасных мест  строго со</w:t>
        <w:softHyphen/>
        <w:t>блюдать меры безопасности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4.4.10.   Строго  выполнять   «Указания     руководителю   по выбору  места  и  организации  купания  учащихся  во время     похода, экспедиции, экскурсии»   (приложение  1  к Инструк</w:t>
        <w:softHyphen/>
        <w:t>ции).</w:t>
      </w:r>
    </w:p>
    <w:p>
      <w:pPr>
        <w:pStyle w:val="Normal"/>
        <w:widowControl w:val="false"/>
        <w:autoSpaceDE w:val="false"/>
        <w:ind w:left="567" w:hanging="567"/>
        <w:rPr/>
      </w:pPr>
      <w:r>
        <w:rPr/>
        <w:t>4.4.11. Соблюдать санитарно-эпидемиологические правила: не разрешать пить некипяченую воду (за исключением чис</w:t>
        <w:softHyphen/>
        <w:t>тых горных ручьев, проверенных колодцев и родников), про</w:t>
        <w:softHyphen/>
        <w:t>верять качество употребляемых в пищу продуктов (мясо, ры</w:t>
        <w:softHyphen/>
        <w:t>ба, консервы, ягоды, грибы и т. д.), не допускать приготов</w:t>
        <w:softHyphen/>
        <w:t>ления пищи в оцинкованной и полиэтиленовой посуде (ведра, бачки и т. д. без надписи «Для пищевых продуктов»), пред</w:t>
        <w:softHyphen/>
        <w:t>упреждать случаи солнечных ожогов, солнечных и тепловых ударов, обморожений, переохлаждений, переутомлений и дру</w:t>
        <w:softHyphen/>
        <w:t>гих травм и заболеваний.</w:t>
      </w:r>
    </w:p>
    <w:p>
      <w:pPr>
        <w:pStyle w:val="Normal"/>
        <w:widowControl w:val="false"/>
        <w:autoSpaceDE w:val="false"/>
        <w:ind w:left="567" w:hanging="567"/>
        <w:rPr/>
      </w:pPr>
      <w:r>
        <w:rPr/>
        <w:t>4.4.12. Не допускать разделения группы, отставания от группы, самовольных отлучек, а также индивидуальных или групповых временных отъездов без сопровождения руково</w:t>
        <w:softHyphen/>
        <w:t>дителя или его заместителя.</w:t>
      </w:r>
    </w:p>
    <w:p>
      <w:pPr>
        <w:pStyle w:val="Normal"/>
        <w:widowControl w:val="false"/>
        <w:autoSpaceDE w:val="false"/>
        <w:ind w:left="567" w:hanging="567"/>
        <w:rPr/>
      </w:pPr>
      <w:r>
        <w:rPr/>
        <w:t>4.4.13. В установленные контрольные сроки телеграммой уведомлять организацию, проводящую поход, экспедицию, подразделение КСС, о  районе, которой проходит поход, экс</w:t>
        <w:softHyphen/>
        <w:t>педиция, о прохождении маршрута и состоянии здоровья участников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5. Руководитель по возвращении из похода, экспеди</w:t>
        <w:softHyphen/>
        <w:t>ции, экскурсии обязан: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5.1. Организовать обработку материалов по итогам вы</w:t>
        <w:softHyphen/>
        <w:t>полнения экспедиционного, краеведческого задания и сдачу их в организацию, от которой было получено задание, и ор</w:t>
        <w:softHyphen/>
        <w:t>ганизацию, проводящую мероприятие; подготовить и сдать в МКК ОНО отчет о совершенном походе, экспедиции, экс</w:t>
        <w:softHyphen/>
        <w:t>курси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5.2. Подготовить выступление участников похода, экспе</w:t>
        <w:softHyphen/>
        <w:t>диции, экскурсии на ученических собраниях, вечерах, пио</w:t>
        <w:softHyphen/>
        <w:t>нерских сборах, иллюстрируя их фотографиями, собранны</w:t>
        <w:softHyphen/>
        <w:t>ми научными материалами, показом кино- или диафильма, магнитофонными записями. Дать материал об итогах похо</w:t>
        <w:softHyphen/>
        <w:t>да, экспедиции, экскурсии в школьную газету, использовать средства массовой информаци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5.3. По окончании многодневного похода, экспедиции, экскурсии провести итоговый вечер участников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4.6. Руководитель имеет право: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6.1. Изменить маршрут в сторону упрощения или пре</w:t>
        <w:softHyphen/>
        <w:t>кратить поход, экспедицию, экскурсию в связи с возникши</w:t>
        <w:softHyphen/>
        <w:t>ми опасными для жизни и здоровья участников природны</w:t>
        <w:softHyphen/>
        <w:t>ми явлениями и другими обстоятельствам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4.6.2. Передавать в случае необходимости руководство своему заместителю, имеющему соответствующую подготовку.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  <w:t>5. Права и обязанности участников похода, экспедиции, экскурсии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5.1. Участник туристского похода, экспедиции, экскурсии имеет право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подготовки и проведения похода, экспедиции, экскурсии, распределения обязанностей, заданий по видам работ и т. д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участвовать в обсуждении итогов по возвращении из по</w:t>
        <w:softHyphen/>
        <w:t>хода, экспедиции, экскурс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пользоваться туристским снаряжением и инвентарем ор</w:t>
        <w:softHyphen/>
        <w:t>ганизации, проводящей поход, экспедицию, экскурсию, бес</w:t>
        <w:softHyphen/>
        <w:t>платно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5.2. Участник туристского похода, экспедиции, экскурсии обязан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облюдать дисциплину, выполнять все указания руководи</w:t>
        <w:softHyphen/>
        <w:t>теля и его заместителя, не допускать самовольных отлуче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до начала мероприятия пройти соответствующую подго</w:t>
        <w:softHyphen/>
        <w:t>товку, инструктаж по вопросам соблюдения правопорядка, охраны памятников истории, культуры и природы, пожар</w:t>
        <w:softHyphen/>
        <w:t>ной безопасности, предупреждения пожаров и способов их тушения, правил дорожного движения, безопасности на во</w:t>
        <w:softHyphen/>
        <w:t>де, предупреждения травматизма и заболеваний, постоянно совершенствовать свои туристские и краеведческие знания, умения и навы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ройти медицинский осмотр и представить справку о со</w:t>
        <w:softHyphen/>
        <w:t>стоянии здоровья; соблюдать правила личной гигиены, свое</w:t>
        <w:softHyphen/>
        <w:t>временно информировать руководителя группы, отряда или его заместителя (помощника) об ухудшении состояния здо</w:t>
        <w:softHyphen/>
        <w:t>ровья или травмах; заниматься физической подготовкой, обучиться  плаванию, способам  спасения утопающих и оказа</w:t>
        <w:softHyphen/>
        <w:t>нию первой доврачебной помощ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ринимать активное участие в организационной, краевед</w:t>
        <w:softHyphen/>
        <w:t>ческой, общественно полезной, спортивной, культурной и хозяйственной работе группы, отряда в период его подготовки, во время проведения похода, экспедиции, экскурсии и после их оконч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уважать местные традиции и обычаи; бережно относиться к природе, памятникам истории и культуры, к личному и груп</w:t>
        <w:softHyphen/>
        <w:t>повому снаряжению. При обнаружении лесного пожара не</w:t>
        <w:softHyphen/>
        <w:t>медленно принять меры к его тушению, а при невозможно</w:t>
        <w:softHyphen/>
        <w:t>сти потушить пожар своими силами, сообщить о нем работ</w:t>
        <w:softHyphen/>
        <w:t>никам лесного хозяйства, органам милиции или местным ор</w:t>
        <w:softHyphen/>
        <w:t>ганам Советской вла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ри обнаружении взрывоопасных предметов и оружия не трогать их, о месте нахождения срочно сообщать руководи</w:t>
        <w:softHyphen/>
        <w:t>телю или заместителю руководителя (помощнику) группы, отря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добросовестно выполнять возложенные на него обществен</w:t>
        <w:softHyphen/>
        <w:t>ные обязанности и отдельные поручения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5.3. За нарушение Инструкции к участникам могут быть применены (в зависимости от степени и характера наруше</w:t>
        <w:softHyphen/>
        <w:t>ния) следующие меры воздействия: незачет участия в дан</w:t>
        <w:softHyphen/>
        <w:t>ном походе, экспедиции, экскурсии; аннулирование зачета ра</w:t>
        <w:softHyphen/>
        <w:t>нее пройденных походов с соответствующим понижением в спортивном разряде.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b/>
        </w:rPr>
        <w:t>6.  Права и обязанности администрации организации, проводящей туристский поход, экспедицию, экскурсию</w:t>
      </w:r>
    </w:p>
    <w:p>
      <w:pPr>
        <w:pStyle w:val="Normal"/>
        <w:widowControl w:val="false"/>
        <w:autoSpaceDE w:val="false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1. Администрация несет ответственность за подготовку и успешное проведение похода, экспедиции, экскурсии, за их безаварийность и педагогическую результативность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 Администрация обязана: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1. Утвердить кандидатуры руководителя, заместителя (помощника) руководителя; при организации многодневных, а также дальних туристских походов, экспедиции и экскур</w:t>
        <w:softHyphen/>
        <w:t>сий согласовать кандидатуры руководителей и их замести</w:t>
        <w:softHyphen/>
        <w:t>телей с МКК ОНО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2. Рассмотреть и утвердить совместно с руководите</w:t>
        <w:softHyphen/>
        <w:t>лем план подготовки похода, экспедиции, экскурсии, его ос</w:t>
        <w:softHyphen/>
        <w:t>новные характеристик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3.  Согласовать район проведения  дальных походов, экспедиций и самодеятельных экскурсий с местной санэпидстанцией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4. Обеспечить финансирование и материальное осна</w:t>
        <w:softHyphen/>
        <w:t>щение похода, экспедиции, экскурси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5. Содействовать успешной работе группы, отряда по подготовке похода, экспедиции, экскурсии. Систематически контролировать ход подготовк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6. По рекомендации МКК ОНО внести совместно с руководителем похода изменения в маршрут, сроки прове</w:t>
        <w:softHyphen/>
        <w:t>дения, в состав группы, отряда и т. д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7. Провести инструктаж с руководителем и замести</w:t>
        <w:softHyphen/>
        <w:t>телем (помощником) руководителя о мерах безопасности участников, оформив проведение такого инструктажа в со</w:t>
        <w:softHyphen/>
        <w:t>ответствующем журнале (приложение 2)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8. Дать разрешение на проведение похода, экспеди</w:t>
        <w:softHyphen/>
        <w:t>ции, экскурсии, издать приказ об их проведении, назначив руководителя и заместителя (помощника) руководителя, ут</w:t>
        <w:softHyphen/>
        <w:t>вердив персональный состав участников, имеющих медицин</w:t>
        <w:softHyphen/>
        <w:t>ский допуск, маршрут, смету и сроки проведения, оговорив в приказе ответственность руководителя и заместителя ру</w:t>
        <w:softHyphen/>
        <w:t>ководителя за жизнь и здоровье детей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9. Выдать руководителю необходимые документы, под</w:t>
        <w:softHyphen/>
        <w:t>писав и заверив их печатью.</w:t>
      </w:r>
    </w:p>
    <w:p>
      <w:pPr>
        <w:pStyle w:val="Normal"/>
        <w:widowControl w:val="false"/>
        <w:autoSpaceDE w:val="false"/>
        <w:ind w:left="426" w:firstLine="141"/>
        <w:rPr/>
      </w:pPr>
      <w:r>
        <w:rPr/>
        <w:t>На проведение похода, экспедици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копию приказа о проводимом мероприят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маршрутный лист или маршрутную книжку и удостове</w:t>
        <w:softHyphen/>
        <w:t>рение экспедиционного отряд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командировочные удостоверения руководителя и замес</w:t>
        <w:softHyphen/>
        <w:t>тителя руководител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На   проведение   похода, экспедици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копию приказа о проводимой экскурсии с разрешением ОНО и штампом МКК ОН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экскурсионную путевку и удостоверение экспедиционного отряд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командировочные удостоверения руководителя и замес</w:t>
        <w:softHyphen/>
        <w:t>тителя руководителя.</w:t>
      </w:r>
    </w:p>
    <w:p>
      <w:pPr>
        <w:pStyle w:val="Normal"/>
        <w:widowControl w:val="false"/>
        <w:autoSpaceDE w:val="false"/>
        <w:ind w:left="567" w:hanging="567"/>
        <w:rPr/>
      </w:pPr>
      <w:r>
        <w:rPr/>
        <w:t>6.2.10. При проведении самодеятельных многодневных по</w:t>
        <w:softHyphen/>
        <w:t>ходов и экспедиций по указанию МКК ОНО проконтролиро</w:t>
        <w:softHyphen/>
        <w:t>вать отправку руководителем сообщения по установленной форме в соответствующие контрольно-спасательные службы не позднее чем за 10 дней до выезда группы, отряда на марш</w:t>
        <w:softHyphen/>
        <w:t>рут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11. Контролировать соблюдение группой, отрядом  сро</w:t>
        <w:softHyphen/>
        <w:t>ков  прохождения маршрута.</w:t>
      </w:r>
    </w:p>
    <w:p>
      <w:pPr>
        <w:pStyle w:val="Normal"/>
        <w:widowControl w:val="false"/>
        <w:autoSpaceDE w:val="false"/>
        <w:ind w:left="567" w:hanging="567"/>
        <w:rPr/>
      </w:pPr>
      <w:r>
        <w:rPr/>
        <w:t>6.2.12. В случае нарушения группой, отрядом установлен</w:t>
        <w:softHyphen/>
        <w:t>ных контрольных сроков незамедлительно связываться с со</w:t>
        <w:softHyphen/>
        <w:t>ответствующими учреждениями органов народного образо</w:t>
        <w:softHyphen/>
        <w:t>вания, КСС (КСО) советов по туризму и экскурсиям для выяснения местонахождения группы, отряда и оказания не</w:t>
        <w:softHyphen/>
        <w:t>обходимой помощи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2.13. Организовать отправку участников похода, экспе</w:t>
        <w:softHyphen/>
        <w:t>диции, экскурсии и встречу их по возвращении.</w:t>
      </w:r>
    </w:p>
    <w:p>
      <w:pPr>
        <w:pStyle w:val="Normal"/>
        <w:widowControl w:val="false"/>
        <w:autoSpaceDE w:val="false"/>
        <w:ind w:left="567" w:hanging="567"/>
        <w:rPr/>
      </w:pPr>
      <w:r>
        <w:rPr/>
        <w:t>6.2.14. Заслушать отчет руководителя на совещании (педа</w:t>
        <w:softHyphen/>
        <w:t>гогическом совете), обеспечить оформление материалов по</w:t>
        <w:softHyphen/>
        <w:t>хода, экспедиции, экскурсии для использования в учебно-воспитательной работе, в пропаганде туризма, краеведения, экскурсий.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3. За образцовое выполнение своих обязанностей, без</w:t>
        <w:softHyphen/>
        <w:t>упречную работу по организации и проведению туристских походов, экспедиций и экскурсий администрация организа</w:t>
        <w:softHyphen/>
        <w:t>ции, проводящей мероприятия, может применять к руково</w:t>
        <w:softHyphen/>
        <w:t>дителю, заместителю руководителя следующие виды поощ</w:t>
        <w:softHyphen/>
        <w:t>рения:</w:t>
      </w:r>
    </w:p>
    <w:p>
      <w:pPr>
        <w:pStyle w:val="Normal"/>
        <w:widowControl w:val="false"/>
        <w:autoSpaceDE w:val="false"/>
        <w:ind w:left="1146" w:hanging="426"/>
        <w:rPr/>
      </w:pPr>
      <w:r>
        <w:rPr/>
        <w:t xml:space="preserve">а) объявление благодарности; </w:t>
      </w:r>
    </w:p>
    <w:p>
      <w:pPr>
        <w:pStyle w:val="Normal"/>
        <w:widowControl w:val="false"/>
        <w:autoSpaceDE w:val="false"/>
        <w:ind w:left="1146" w:hanging="426"/>
        <w:rPr/>
      </w:pPr>
      <w:r>
        <w:rPr/>
        <w:t xml:space="preserve">б) награждение  грамотой.   </w:t>
      </w:r>
    </w:p>
    <w:p>
      <w:pPr>
        <w:pStyle w:val="Normal"/>
        <w:widowControl w:val="false"/>
        <w:autoSpaceDE w:val="false"/>
        <w:ind w:left="426" w:hanging="426"/>
        <w:rPr/>
      </w:pPr>
      <w:r>
        <w:rPr/>
        <w:t>6.4. За нарушение Инструкции, не повлекшее за собой уголовной ответственности, либо за совершение поступка, не достойного воспитателя, руководи</w:t>
        <w:softHyphen/>
        <w:t>тель, заместитель руководителя кроме мер дисциплинарного взыскания по представлению администрации организации, проводящей мероприятие, могут подвергнуться частичной или полной дисквалификации соответствующими организациями: понижение в инструкторском звании; лишение инструкторского звания на срок до 2 лет; лишение инструкторского зва</w:t>
        <w:softHyphen/>
        <w:t>ния; запрещение руководства походами, экспедициями, экс</w:t>
        <w:softHyphen/>
        <w:t>курсиями со школьника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 Инструкции по организации и проведению ту</w:t>
        <w:softHyphen/>
        <w:t>ристских походов, экспедиций и экскурсий с уча</w:t>
        <w:softHyphen/>
        <w:t xml:space="preserve">щимися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казания руководителю по выбору места и организации купания учащихся во время  похода, экспедиции, экскурс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1. Купание в туристском походе, экспедиции, экскурсии является одним из наиболее ответственных моментов и тре</w:t>
        <w:softHyphen/>
        <w:t>бует от руководителя повышенного внимания.</w:t>
      </w:r>
    </w:p>
    <w:p>
      <w:pPr>
        <w:pStyle w:val="Normal"/>
        <w:widowControl w:val="false"/>
        <w:autoSpaceDE w:val="false"/>
        <w:ind w:left="284" w:firstLine="567"/>
        <w:rPr/>
      </w:pPr>
      <w:r>
        <w:rPr/>
        <w:t>В походе, экспедиции, экскурсии купание преследует толь</w:t>
        <w:softHyphen/>
        <w:t>ко гигиенические и оздоровительные, но не спортивные цели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2. Купание в населенных пунктах или вблизи них проводится на имеющихся там пляжах, снабженных ограждения</w:t>
        <w:softHyphen/>
        <w:t>ми, дежурными спасательными шлюпками. Во всех случаях, когда специально оборудованных пляжей нет, руководитель обязан лично проверить глубину и безопасность места, вы</w:t>
        <w:softHyphen/>
        <w:t>бранного для купания, удобный спуск, песчаное или галеч</w:t>
        <w:softHyphen/>
        <w:t>ное дно, отсутствие камней, ям и др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3. Во всех случаях, когда специально оборудованных пля</w:t>
        <w:softHyphen/>
        <w:t>жей нет, места купания должны располагаться вне мест спу</w:t>
        <w:softHyphen/>
        <w:t>ска канализационных вод, ливнестоков и других источников загрязнения вод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4. Места для купания в реках следует выбирать выше ме</w:t>
        <w:softHyphen/>
        <w:t>ста спуска сточных вод, участков, использующихся для стир</w:t>
        <w:softHyphen/>
        <w:t>ки и полоскания белья, стойбищ  и водопоя скота, купания животных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5. Категорически запрещается: купание в водоеме вбли</w:t>
        <w:softHyphen/>
        <w:t>зи гидротехнических сооружений, плотин, шлюзов и дамб; в границах первопояса зоны санитарной охраны, источников хозяйственно-питьевого водоснабжения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6. Глубина места купания при скорости течения не свы</w:t>
        <w:softHyphen/>
        <w:t>ше 0,3 м в секунду должна быть не больше 1,2 м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7. При промере глубины места купания нельзя ограничи</w:t>
        <w:softHyphen/>
        <w:t>ваться прохождением по прямой от берега, нужно несколь</w:t>
        <w:softHyphen/>
        <w:t xml:space="preserve">ко раз пройти выбранный участок по всем направлениям. Границы купания необходимо показать всем купающимся. </w:t>
      </w:r>
    </w:p>
    <w:p>
      <w:pPr>
        <w:pStyle w:val="Normal"/>
        <w:widowControl w:val="false"/>
        <w:autoSpaceDE w:val="false"/>
        <w:ind w:left="284" w:firstLine="567"/>
        <w:rPr/>
      </w:pPr>
      <w:r>
        <w:rPr/>
        <w:t>Температура воды при купании должка быть не ниже 18° по Цельсию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 xml:space="preserve">8. Если туристская группа, Отряд имеют свои лодки, они 1 должны патрулировать участок, отведенный для купания.         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9.  Каждое купание проводится только с разрешения ру</w:t>
        <w:softHyphen/>
        <w:t>ководителя. Для наблюдения и своевременного оказания по</w:t>
        <w:softHyphen/>
        <w:t>мощи  руководитель или его заместитель должен находить</w:t>
        <w:softHyphen/>
        <w:t>ся на берегу.</w:t>
      </w:r>
    </w:p>
    <w:p>
      <w:pPr>
        <w:pStyle w:val="Normal"/>
        <w:widowControl w:val="false"/>
        <w:autoSpaceDE w:val="false"/>
        <w:ind w:left="284" w:firstLine="567"/>
        <w:rPr/>
      </w:pPr>
      <w:r>
        <w:rPr/>
        <w:t>Если в группе, отряде имеются пловцы-разрядники, сле</w:t>
        <w:softHyphen/>
        <w:t xml:space="preserve">дует привлечь их к дежурству </w:t>
      </w:r>
      <w:r>
        <w:rPr>
          <w:lang w:val="en-US"/>
        </w:rPr>
        <w:t>I</w:t>
      </w:r>
      <w:r>
        <w:rPr/>
        <w:t xml:space="preserve"> помощь руководителю, но нельзя перепоручать им руководство купанием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10. Одновременно могут купаться не более 8 человек и не свыше 10 минут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11. Во время купания не допускать криков. Объяснить участникам, что крик есть сигнал помощи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12. Категорически запрещается: а) купание с лодки, ны</w:t>
        <w:softHyphen/>
        <w:t>ряние в воду с мостиков, лодок, обрывистого берега, а так</w:t>
        <w:softHyphen/>
        <w:t>же купание в сумерки и ночное время; б) купание после принятия пищи в течение 40—50 минут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 Инструкции по  организации и проведению ту</w:t>
        <w:softHyphen/>
        <w:t>ристских походов, экспедиций и экскурсий с уча</w:t>
        <w:softHyphen/>
        <w:t>щимися на территории СССР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казания по проведению инструктажа по технике безопас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1. Ознакомить с Инструкцией  по организации и прове</w:t>
        <w:softHyphen/>
        <w:t>дению туристских походов, экспедиций и экскурсий с уча</w:t>
        <w:softHyphen/>
        <w:t>щимися  руководителей, заместителей (помощников) руководителей.</w:t>
      </w:r>
    </w:p>
    <w:p>
      <w:pPr>
        <w:pStyle w:val="Normal"/>
        <w:widowControl w:val="false"/>
        <w:autoSpaceDE w:val="false"/>
        <w:ind w:left="284" w:firstLine="567"/>
        <w:rPr/>
      </w:pPr>
      <w:r>
        <w:rPr/>
        <w:t>Инструктаж проводится индивидуально с руководителем и его заместителем (помощником) перед началам похода, экс</w:t>
        <w:softHyphen/>
        <w:t>педиции, экскурсии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2. В журнале инструктажа записываются дата и номер приказа о проведении похода, экспедиции, экскурсии и крат</w:t>
        <w:softHyphen/>
        <w:t>кие сведения о них: вид мероприятия (поход, экспедиция, экскурсия), сроки проведения, маршрут (начальные и конеч</w:t>
        <w:softHyphen/>
        <w:t>ные пункты) или место выезда (город, адрес размеще</w:t>
        <w:softHyphen/>
        <w:t>ния группы, отряда); количество  участников и класс, в кото</w:t>
        <w:softHyphen/>
        <w:t>ром они обучаются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3. Руководитель и заместитель (помощник) руководителя расписываются за каждое конкретное мероприятие и только за себя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4. При замене руководителя или заместителя (помощника) руководителя запись и подпись в журнале инструктажа де</w:t>
        <w:softHyphen/>
        <w:t>лаются заново.</w:t>
      </w:r>
    </w:p>
    <w:p>
      <w:pPr>
        <w:pStyle w:val="Normal"/>
        <w:widowControl w:val="false"/>
        <w:autoSpaceDE w:val="false"/>
        <w:ind w:left="284" w:hanging="284"/>
        <w:rPr/>
      </w:pPr>
      <w:r>
        <w:rPr/>
        <w:t>5. Журнал должен храниться у администрации организа</w:t>
        <w:softHyphen/>
        <w:t>ции, проводящей мероприятие, и предъявляться по требова</w:t>
        <w:softHyphen/>
        <w:t xml:space="preserve">нию контролирующих организац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7:08:00Z</dcterms:created>
  <dc:creator>Радченко Алексей Петрович</dc:creator>
  <dc:description/>
  <dc:language>en-US</dc:language>
  <cp:lastModifiedBy>rvsn2</cp:lastModifiedBy>
  <cp:lastPrinted>2002-03-20T15:30:00Z</cp:lastPrinted>
  <dcterms:modified xsi:type="dcterms:W3CDTF">2004-02-15T17:22:00Z</dcterms:modified>
  <cp:revision>4</cp:revision>
  <dc:subject/>
  <dc:title>ИНСТРУКЦИЯ   </dc:title>
</cp:coreProperties>
</file>